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16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8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6"/>
            </w:tblGrid>
            <w:tr>
              <w:trPr>
                <w:trHeight w:val="1704" w:hRule="atLeast"/>
              </w:trPr>
              <w:tc>
                <w:tcPr>
                  <w:tcW w:w="9586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uto" w:line="240" w:before="0" w:after="20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36"/>
                      <w:szCs w:val="36"/>
                    </w:rPr>
                    <w:t>Multimedia: INFOGRAPHIC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jc w:val="center"/>
                    <w:outlineLvl w:val="2"/>
                    <w:rPr>
                      <w:rFonts w:ascii="Arial" w:hAnsi="Arial" w:eastAsia="Times New Roman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4"/>
                      <w:szCs w:val="24"/>
                    </w:rPr>
                    <w:t>Student______________________________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outlineLvl w:val="2"/>
                    <w:rPr>
                      <w:rFonts w:ascii="Arial" w:hAnsi="Arial" w:eastAsia="Times New Roman" w:cs="Arial"/>
                      <w:bCs/>
                      <w:color w:val="000000"/>
                      <w:sz w:val="2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280" w:after="280"/>
                    <w:ind w:left="720" w:hanging="0"/>
                    <w:outlineLvl w:val="2"/>
                    <w:rPr>
                      <w:rFonts w:ascii="Arial" w:hAnsi="Arial" w:eastAsia="Times New Roman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4"/>
                      <w:szCs w:val="24"/>
                    </w:rPr>
                    <w:t>Grade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outlineLvl w:val="2"/>
                    <w:rPr>
                      <w:rFonts w:ascii="Arial" w:hAnsi="Arial" w:eastAsia="Times New Roman" w:cs="Arial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715000" cy="551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51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785"/>
                              <w:gridCol w:w="1762"/>
                              <w:gridCol w:w="1720"/>
                              <w:gridCol w:w="1796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</w:rPr>
                                    <w:t>CATEGORY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7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Content – Accurac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2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t least 3 accurate facts are displayed on the infographic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accurate facts are displayed on the infographic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accurate facts are displayed on the infographic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facts on the infograph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 xml:space="preserve">Mechanics      12.5 points 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o misspellings or grammatical errors. 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wo or fewer misspellings and/or grammatical errors.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ree misspellings and/or grammatical errors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re than 4 errors in spelling or grammar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Original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2.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duct shows a large amount of original thought. Ideas are creative and inventive.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roduct shows some original thought. Work shows new ideas and insights.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ses other people’s ideas (giving them credit), but there is little evidence of original thinking.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Uses other people’s ideas but does not give them credit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Graphics - Relevance    12.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ll graphics are related to the topic and make it easier to understa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. YOU MUST INCLUDE ONE GRAPH OR CHART!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ll graphics are related to the topic and most make it easier to understand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ll graphics relate to the topic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Graphics do not relate to the top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Attractiven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12.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infographic is exceptionally attractive in terms of design, layout, and neatness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infographic is attractive in terms of design, layout, and neatnes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infographic is acceptably attractive though it may be a bit messy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The infographic is distractingly messy or very poorly design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178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</w:rPr>
                                    <w:t>Citation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</w:rPr>
                                    <w:t>12.5 points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quality citations are included on the infographic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quality citations are included on the infographic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citation is included on the infographic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No citations included on the infographi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34.3pt;mso-wrap-distance-left:9pt;mso-wrap-distance-right:9pt;mso-wrap-distance-top:0pt;mso-wrap-distance-bottom:0pt;margin-top:1.8pt;mso-position-vertical-relative:text;margin-left: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-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785"/>
                        <w:gridCol w:w="1762"/>
                        <w:gridCol w:w="1720"/>
                        <w:gridCol w:w="1796"/>
                        <w:gridCol w:w="1937"/>
                      </w:tblGrid>
                      <w:tr>
                        <w:trPr/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</w:rPr>
                              <w:t>CATEGORY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7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Content – Accurac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2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t least 3 accurate facts are displayed on the infographic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accurate facts are displayed on the infographic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accurate facts are displayed on the infographic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 facts on the infographic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 xml:space="preserve">Mechanics      12.5 points 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No misspellings or grammatical errors. 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wo or fewer misspellings and/or grammatical errors.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Three misspellings and/or grammatical errors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More than 4 errors in spelling or grammar. 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Original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2.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duct shows a large amount of original thought. Ideas are creative and inventive.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roduct shows some original thought. Work shows new ideas and insights.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ses other people’s ideas (giving them credit), but there is little evidence of original thinking.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Uses other people’s ideas but does not give them credit. 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aphics - Relevance    12.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graphics are related to the topic and make it easier to understand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. YOU MUST INCLUDE ONE GRAPH OR CHART!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graphics are related to the topic and most make it easier to understand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ll graphics relate to the topic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raphics do not relate to the topic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Attractiven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</w:rPr>
                              <w:t>12.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infographic is exceptionally attractive in terms of design, layout, and neatness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infographic is attractive in terms of design, layout, and neatn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infographic is acceptably attractive though it may be a bit messy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he infographic is distractingly messy or very poorly designed</w:t>
                            </w:r>
                          </w:p>
                        </w:tc>
                      </w:tr>
                      <w:tr>
                        <w:trPr>
                          <w:trHeight w:val="1500" w:hRule="atLeast"/>
                        </w:trPr>
                        <w:tc>
                          <w:tcPr>
                            <w:tcW w:w="178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Citation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</w:rPr>
                              <w:t>12.5 points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quality citations are included on the infographic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quality citations are included on the infographic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citation is included on the infographic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o citations included on the infographi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</w:rPr>
      </w:pPr>
      <w:r>
        <w:rPr>
          <w:rFonts w:eastAsia="Times New Roman" w:cs="Arial" w:ascii="Arial" w:hAnsi="Arial"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b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before="0" w:after="2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53:00Z</dcterms:created>
  <dc:creator>Michelle</dc:creator>
  <dc:description/>
  <dc:language>en-US</dc:language>
  <cp:lastModifiedBy>Kim</cp:lastModifiedBy>
  <cp:lastPrinted>2011-10-03T08:18:00Z</cp:lastPrinted>
  <dcterms:modified xsi:type="dcterms:W3CDTF">2013-11-14T01:53:00Z</dcterms:modified>
  <cp:revision>2</cp:revision>
  <dc:subject/>
  <dc:title/>
</cp:coreProperties>
</file>